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и 4 и 5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енсионном обеспечении государственных гражданск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4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правлением по вопросам государственной службы и кадров администрации Губернатора Ульяновской области подготовлен проект закона «О внесении изменений в статьи 4 и 5 Закона Ульяновской области </w:t>
        <w:br/>
        <w:t>«О пенсионном обеспечении государственных гражданских служащих Ульяновской области» (далее – Закон № 179-ЗО)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конопроектом предлагается внести изменения технического характера </w:t>
        <w:br/>
        <w:t>с целью уточнения номера приложения, в соответствии с которым определяется продолжительность стажа государственной гражданской службы, необходимого для назначения пенсии за выслугу лет государственным гражданским служащим Ульяновской области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огласно части 1 статьи 4 Закона № 179-ЗО продолжительность стажа определяется в соответствии с приложением к Федеральному закону </w:t>
        <w:br/>
        <w:t>«О государственном пенсионном обеспечении в Российской Федерации» (далее – Закон № 166-ФЗ)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 октября 2018 года в Закон № 166-ФЗ были внесены изменения, </w:t>
        <w:br/>
        <w:t>согласно которым он был дополнен приложением с порядковым номером 1, а, соответственно, имеющемуся приложению был присвоен порядковый номер 2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анное изменение потребует корреспондирующих изменений </w:t>
        <w:br/>
        <w:t>в Закон № 179-ЗО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онопроект распространяет своё действие на государственных гражданских служащих Ульяновской области.</w:t>
      </w:r>
    </w:p>
    <w:p>
      <w:pPr>
        <w:pStyle w:val="Normal"/>
        <w:spacing w:lineRule="auto" w:line="345"/>
        <w:ind w:firstLine="708"/>
        <w:jc w:val="both"/>
        <w:rPr>
          <w:sz w:val="28"/>
        </w:rPr>
      </w:pPr>
      <w:r>
        <w:rPr>
          <w:sz w:val="28"/>
        </w:rPr>
        <w:t>Принятие данного законопроекта направлено на совершенствование системы государственного управления Ульяновской области.</w:t>
      </w:r>
    </w:p>
    <w:p>
      <w:pPr>
        <w:pStyle w:val="Normal"/>
        <w:spacing w:lineRule="auto" w:line="345"/>
        <w:ind w:firstLine="708"/>
        <w:jc w:val="both"/>
        <w:rPr>
          <w:sz w:val="28"/>
        </w:rPr>
      </w:pPr>
      <w:r>
        <w:rPr>
          <w:sz w:val="28"/>
        </w:rPr>
        <w:t xml:space="preserve">В случае принятия законопроект займёт место в системе актов законодательства, устанавливающих основы конституционного строя, </w:t>
        <w:br/>
        <w:t>а именно актов об организации системы органов государственной власти.</w:t>
      </w:r>
    </w:p>
    <w:p>
      <w:pPr>
        <w:pStyle w:val="Normal"/>
        <w:spacing w:lineRule="auto" w:line="345"/>
        <w:ind w:firstLine="708"/>
        <w:jc w:val="both"/>
        <w:rPr/>
      </w:pPr>
      <w:r>
        <w:rPr>
          <w:sz w:val="28"/>
        </w:rPr>
        <w:t xml:space="preserve">Проект разработан начальником департамента соблюдения законодательства о государственной и муниципальной службе управления </w:t>
        <w:br/>
        <w:t>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9-02-12T17:48:00Z</cp:lastPrinted>
  <dcterms:modified xsi:type="dcterms:W3CDTF">2019-02-12T13:49:00Z</dcterms:modified>
  <cp:revision>41</cp:revision>
  <dc:subject/>
  <dc:title>ПОЯСНИТЕЛЬНАЯ ЗАПИСКА</dc:title>
</cp:coreProperties>
</file>